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pPr>
      <w:r>
        <w:rPr/>
        <w:t>His 526- Reflective Essay 1</w:t>
      </w:r>
    </w:p>
    <w:p>
      <w:pPr>
        <w:pStyle w:val="Normal"/>
        <w:spacing w:lineRule="auto" w:line="480" w:before="0" w:after="0"/>
        <w:contextualSpacing/>
        <w:rPr/>
      </w:pPr>
      <w:r>
        <w:rPr/>
        <w:tab/>
        <w:t xml:space="preserve">The readings for this week centered on the late nineteenth century ideals of racial and civic nationalism, two powerful yet contradictory ideals that historian Gary Gerstle argues decisively shaped the history of the American nation in the twentieth century (Gerstle 3). For the most part, Gerstle’s introductory chapter focused considerable attention on the concept of race, specifically describing the institution of race nationalism from Theodore Roosevelt’s perspective. As a proponent of building a civic society, Roosevelt understood the concept that all Americans could obtain economic and political freedom, regardless of their race, religion, or ethnicity. What remained problematic with Roosevelt’s commitment to America’s civic nationalist tradition was his impression that race equated peoplehood. If America were to capture the strength, vitality, and unity of the greatest English-speaking people the world had ever known, then all citizens must develop a greater race consciousness. Judging by Gerstle’s account, Roosevelt imparted that America, despite its civic creed, must maximize opportunity for racial superiors, those of white European descent, and limit the influence of racial inferiors, specifically Africans and Asians (8-9). Such opportunity to maximize the status of racial superiors came during the outbreak of the Spanish-American war in 1898. </w:t>
      </w:r>
    </w:p>
    <w:p>
      <w:pPr>
        <w:pStyle w:val="Normal"/>
        <w:spacing w:lineRule="auto" w:line="480" w:before="0" w:after="0"/>
        <w:ind w:firstLine="720"/>
        <w:contextualSpacing/>
        <w:rPr/>
      </w:pPr>
      <w:r>
        <w:rPr/>
        <w:t xml:space="preserve">At this time, Roosevelt welcomed the Spanish conflict as the means by which America could thwart signs of racial degeneration at home and reinvigorate the nation’s race nationalism abroad (Gerstle 26). With the passing of the frontier in the late 1800s, America looked beyond its natural borders to perpetuate the frontier experience. Gerstle’s account discussed this process in greater detail, indicating that the island nations of Cuba and the Philippines obtained from Spain’s defeat gave the United States the chance to not only establish its position in the world as a military power but to reinforce Euro-American supremacy among the darker, savage races (40). With possession of these nations, Roosevelt somewhat manifested his racial nationalist attitude in his 1899 “Strenuous Life” address, claiming that inferior races of the formerly Spanish controlled islands remained unfit as well as incapable of self-government. Although Roosevelt’s speech did not center on the idea of race and instead, directed attention towards the need for Americans to face the life of strife, he did mention that America’s post-war responsibility lied in the governing of foreign lands, civilizing them, and thwarting all traces of savage anarchy (Roosevelt, “The Strenuous Life,” par. 15). Stamping out anarchy and resistance abroad would further assist in America’s transformation as a significant imperial power. Engaging in such a dangerous endeavor would also affirm the United States’ true national greatness in the world at large (par. 18).  </w:t>
      </w:r>
    </w:p>
    <w:p>
      <w:pPr>
        <w:pStyle w:val="Normal"/>
        <w:spacing w:lineRule="auto" w:line="480" w:before="0" w:after="0"/>
        <w:ind w:firstLine="720"/>
        <w:contextualSpacing/>
        <w:rPr/>
      </w:pPr>
      <w:r>
        <w:rPr/>
        <w:t xml:space="preserve">On the home front, this practice of civilizing and controlling inferior races took place in the form of refining America’s urban centers. As Roosevelt suggested, America’s image at the turn of the twentieth century must reflect a strong, unified “white nation” (Gerstle 17). All other races outside of the superior white clan could potentially imperil the nation’s welfare if left unrestrained. This particular thought process was not only shared by Roosevelt, but corresponded to the vision that America’s city planners had for the nation’s rising metropolitan areas. Alan Trachtenberg’s narrative on American social and cultural life during the Gilded Age revealed that city developers undertook the mission to make sure that the well-educated, orderly, industrious, and well to do citizens, those not comprised of the dangerous “immigrant” class, held the future of the nation in their hands (Trachtenberg 108). Just as America imposed its rule over the savage lands of Cuba and the Philippines, the higher classes of urban dwellers were obliged to serve as official guardians over those who remained utterly powerless to help themselves, mainly immigrants. As a rule, the higher class would compel the lower orders to live decently, a process that established as a way to restrict ethnic and racial minorities from undermining America’s cultural institutions and subverting American laws (209). </w:t>
      </w:r>
    </w:p>
    <w:p>
      <w:pPr>
        <w:pStyle w:val="Normal"/>
        <w:spacing w:lineRule="auto" w:line="480" w:before="0" w:after="0"/>
        <w:ind w:firstLine="720"/>
        <w:contextualSpacing/>
        <w:rPr/>
      </w:pPr>
      <w:r>
        <w:rPr/>
        <w:t>Overall, the result of such action to suppress and control the inferior populations of the United States and abroad fulfilled Roosevelt’s goal to sustain the American nation as a racially pure and progressive civilization of the twentieth century. Regardless of his former commitment to civic nationalist ideology, no aspect of national order mattered more to him than race (Gerstle 4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2:25:00Z</dcterms:created>
  <dc:creator>Nicole Bettendorf</dc:creator>
  <dc:description/>
  <cp:keywords/>
  <dc:language>en-US</dc:language>
  <cp:lastModifiedBy>Desktop Support</cp:lastModifiedBy>
  <dcterms:modified xsi:type="dcterms:W3CDTF">2013-01-09T22:25:00Z</dcterms:modified>
  <cp:revision>2</cp:revision>
  <dc:subject/>
  <dc:title/>
</cp:coreProperties>
</file>